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6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 xml:space="preserve">VICO D’ELSA 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 Giardino</w:t>
            </w:r>
            <w:r>
              <w:rPr/>
              <w:t xml:space="preserve">  -  Via  </w:t>
            </w:r>
            <w:r>
              <w:rPr>
                <w:b/>
                <w:color w:val="FF0000"/>
              </w:rPr>
              <w:t>del  Corso</w:t>
            </w:r>
            <w:r>
              <w:rPr/>
              <w:t xml:space="preserve">  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30  </w:t>
            </w:r>
            <w:r>
              <w:rPr/>
              <w:t xml:space="preserve">________________  N° Particella   </w:t>
            </w:r>
            <w:r>
              <w:rPr>
                <w:b/>
                <w:color w:val="FF0000"/>
              </w:rPr>
              <w:t>38</w:t>
            </w:r>
            <w:r>
              <w:rPr/>
              <w:t xml:space="preserve"> 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>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00 ,  335</w:t>
            </w:r>
            <w:r>
              <w:rPr/>
              <w:t xml:space="preserve">  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-1793875</wp:posOffset>
                      </wp:positionV>
                      <wp:extent cx="325437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437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1665" cy="16719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139" t="28191" r="18601" b="261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1665" cy="167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25pt;height:144.45pt;mso-wrap-distance-left:9.05pt;mso-wrap-distance-right:9.05pt;mso-wrap-distance-top:0pt;mso-wrap-distance-bottom:0pt;margin-top:-141.25pt;mso-position-vertical-relative:text;margin-left: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1665" cy="16719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139" t="28191" r="18601" b="26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1665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489200" cy="18199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0" cy="1819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96490" cy="163512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96490" cy="1635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pt;height:143.3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6490" cy="16351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6490" cy="163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6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975" cy="36264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975" cy="362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190" cy="35337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190" cy="3533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5pt;height:285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190" cy="35337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190" cy="353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Foto n° 3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4140</wp:posOffset>
                      </wp:positionV>
                      <wp:extent cx="5389245" cy="35991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245" cy="3599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4460" cy="35064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4460" cy="3506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5pt;height:283.4pt;mso-wrap-distance-left:9.05pt;mso-wrap-distance-right:9.05pt;mso-wrap-distance-top:0pt;mso-wrap-distance-bottom:0pt;margin-top:8.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4460" cy="35064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4460" cy="350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Foto n° 33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3T09:34:00Z</cp:lastPrinted>
  <dcterms:modified xsi:type="dcterms:W3CDTF">2004-05-13T08:00:00Z</dcterms:modified>
  <cp:revision>64</cp:revision>
  <dc:subject/>
  <dc:title>COMUNE DI  </dc:title>
</cp:coreProperties>
</file>